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Hi my name is Alban and I live in Germany.  I am eighteen years old and I am out of High School.  My country Germany is involved in War World One because Austria Hungry declared war on Serbia because they killed the Archduke Franz Ferdinand of Austria Hungry.  Germany gave support and decided to help Austria Hungry so they helped them fight in the war.  Serbia asked Russia for help and the decided to help them.  Germany responded by declaring war on Russia.  Then Russia asked France to help them and they did so Germany decided to declare war France.  Britain decided to help France and then after that Italy decided that they would support and help Germany in the war.  </w:t>
      </w:r>
    </w:p>
    <w:p>
      <w:pPr>
        <w:pStyle w:val="Normal"/>
        <w:rPr/>
      </w:pPr>
      <w:r>
        <w:rPr/>
      </w:r>
    </w:p>
    <w:p>
      <w:pPr>
        <w:pStyle w:val="Normal"/>
        <w:rPr/>
      </w:pPr>
      <w:r>
        <w:rPr/>
      </w:r>
    </w:p>
    <w:p>
      <w:pPr>
        <w:pStyle w:val="Normal"/>
        <w:spacing w:lineRule="auto" w:line="480"/>
        <w:rPr/>
      </w:pPr>
      <w:r>
        <w:rPr/>
        <w:t xml:space="preserve">Hi my name is Alban and I am eighteen years old and I have just graduated and my country Germany has started helping people in war so I have decided to help my country by joining the army.  The reason we are in the war right now is because Serbia decided that they would kill the Archduke Franz Ferdinand of Austria Hungry and they are in our central powers and we need to help them out.  My country Germany was very mad when we found out about the assassination of the Archduke Franz Ferdinand of Austria Hungry.  Austria Hungry has asked for our help and my country has told them that we would help them and so we our now involved in the war.  There are a lot of people involved in World War One now and we also have Britain on our side now to help us out in the war.  </w:t>
      </w:r>
    </w:p>
    <w:p>
      <w:pPr>
        <w:pStyle w:val="Normal"/>
        <w:rPr/>
      </w:pPr>
      <w:r>
        <w:rPr/>
      </w:r>
    </w:p>
    <w:p>
      <w:pPr>
        <w:pStyle w:val="Normal"/>
        <w:rPr/>
      </w:pPr>
      <w:r>
        <w:rPr/>
      </w:r>
    </w:p>
    <w:p>
      <w:pPr>
        <w:pStyle w:val="Normal"/>
        <w:spacing w:lineRule="auto" w:line="480"/>
        <w:rPr/>
      </w:pPr>
      <w:r>
        <w:rPr/>
        <w:t xml:space="preserve">My country Germany we have made our battle plan and we have decide that we are going to invade Europe with the help of Britain and we are going to invade them to help out Austria Hungry because the allies have killed the Archduke and so we have invaded Europe.  Some weapons that we are going to use are the machine guns and other weapons.  We are also going to use the trenches so we can hide from the enemies and then we can try to win World War One.  We are going to try to sneak up on them so we can invade them and win.  </w:t>
      </w:r>
    </w:p>
    <w:p>
      <w:pPr>
        <w:pStyle w:val="Normal"/>
        <w:spacing w:lineRule="auto" w:line="480"/>
        <w:rPr/>
      </w:pPr>
      <w:r>
        <w:rPr/>
        <w:br/>
        <w:t xml:space="preserve">When Russia exited the war it made it a lot easer because Serbia didn’t have their help in the war.  When the United States entered World War One it was easer for us because they were on our side and they were trying to help us out and they did so it really helped when the entered the war and it helped when Russia exited the war.  </w:t>
      </w:r>
    </w:p>
    <w:p>
      <w:pPr>
        <w:pStyle w:val="Normal"/>
        <w:rPr/>
      </w:pPr>
      <w:r>
        <w:rPr/>
      </w:r>
    </w:p>
    <w:p>
      <w:pPr>
        <w:pStyle w:val="Normal"/>
        <w:rPr/>
      </w:pPr>
      <w:r>
        <w:rPr/>
      </w:r>
    </w:p>
    <w:p>
      <w:pPr>
        <w:pStyle w:val="Normal"/>
        <w:rPr/>
      </w:pPr>
      <w:r>
        <w:rPr/>
      </w:r>
    </w:p>
    <w:p>
      <w:pPr>
        <w:pStyle w:val="Normal"/>
        <w:spacing w:lineRule="auto" w:line="480"/>
        <w:rPr/>
      </w:pPr>
      <w:r>
        <w:rPr/>
        <w:t xml:space="preserve">During Christmas us soldiers spent that evening not fighting and we ate together and we talked and then the next day after that we had to go back to fighting each other.   But for Christmas we didn’t have to fight and we hung out and talked and ate food and we played games all day during Christmas.  </w:t>
      </w:r>
    </w:p>
    <w:p>
      <w:pPr>
        <w:pStyle w:val="Normal"/>
        <w:rPr/>
      </w:pPr>
      <w:r>
        <w:rPr/>
      </w:r>
    </w:p>
    <w:p>
      <w:pPr>
        <w:pStyle w:val="Normal"/>
        <w:rPr/>
      </w:pPr>
      <w:r>
        <w:rPr/>
      </w:r>
    </w:p>
    <w:p>
      <w:pPr>
        <w:pStyle w:val="Normal"/>
        <w:spacing w:lineRule="auto" w:line="480"/>
        <w:rPr/>
      </w:pPr>
      <w:r>
        <w:rPr/>
        <w:t xml:space="preserve">My countries reaction to the Treaty Of Versailles was that we decided to an agreement to stop fighting with the allies because they had a lot of people on there side and they had forced us back across France and Belgium and then they sent us a note that said that there was no way that we could win the war so then we decided that we would step down and make our treaty with them.  They made our country take blame for the war and we had to pay money for the war and it was a lot of mone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42:00Z</dcterms:created>
  <dc:creator>Edgewood User</dc:creator>
  <dc:description/>
  <cp:keywords/>
  <dc:language>en-US</dc:language>
  <cp:lastModifiedBy>Edgewood User</cp:lastModifiedBy>
  <dcterms:modified xsi:type="dcterms:W3CDTF">2009-01-06T23:42:00Z</dcterms:modified>
  <cp:revision>2</cp:revision>
  <dc:subject/>
  <dc:title>Hi my name is Alban and I live in Germany</dc:title>
</cp:coreProperties>
</file>